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Polní cesta HC1 v k.ú. Malé Výkleky – obsah dokumentace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A</w:t>
        <w:tab/>
        <w:t>PRŮVODNÍ ZPRÁVA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B</w:t>
        <w:tab/>
        <w:t>SOUHRNNÁ TECHNICKÁ ZPRÁVA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C</w:t>
        <w:tab/>
        <w:t>SITUAČNÍ VÝKRESY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.1       Přehledná situace   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2       Katastrální situace  (1:100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3       Koordinační situace  (1:1000)</w:t>
      </w:r>
    </w:p>
    <w:p>
      <w:pPr>
        <w:pStyle w:val="Normal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 xml:space="preserve">C.4       Vytyčovací výkres  (1:2000)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D</w:t>
        <w:tab/>
        <w:t>DOKUMENTACE OBJEKTŮ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    Technická zpráva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2       Situace   (1:50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3       Podélný řez   (1:1000/100)</w:t>
      </w:r>
    </w:p>
    <w:p>
      <w:pPr>
        <w:pStyle w:val="Normal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>D.4       Vzorový příčný řez   (1:5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5       Pracovní příčné řezy   (1:100)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/>
      </w:pPr>
      <w:r>
        <w:rPr>
          <w:rFonts w:cs="Arial Narrow" w:ascii="Arial Narrow" w:hAnsi="Arial Narrow"/>
          <w:sz w:val="30"/>
          <w:szCs w:val="30"/>
        </w:rPr>
        <w:t>E</w:t>
        <w:tab/>
        <w:t>DOKLADOVÁ ČÁST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F</w:t>
        <w:tab/>
        <w:t>VÝKAZ VÝMĚR - SOUPIS PRACÍ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G</w:t>
        <w:tab/>
        <w:t>ROZPOČET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1412" w:hanging="1412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H</w:t>
        <w:tab/>
        <w:t>SOUVISEJÍCÍ DOKUMENTACE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.1       Inženýrsko – geologický průzkum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.2       Plán kontrolních prohlídek stavby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1       Přehledná situace   (1:5000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2       Katastrální situace  (1:100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.3       Koordinační situace  (1:1000)</w:t>
      </w:r>
    </w:p>
    <w:p>
      <w:pPr>
        <w:pStyle w:val="Normal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 xml:space="preserve">C.4       Vytyčovací výkres  (1:2000)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    Technická zpráva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2       Situace   (1:50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3       Podélný řez   (1:1000/100)</w:t>
      </w:r>
    </w:p>
    <w:p>
      <w:pPr>
        <w:pStyle w:val="Normal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>D.4       Vzorový příčný řez   (1:50)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5       Pracovní příčné řezy   (1:100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.1       Inženýrsko – geologický průzkum</w:t>
      </w:r>
    </w:p>
    <w:p>
      <w:pPr>
        <w:pStyle w:val="Normal"/>
        <w:spacing w:before="0" w:after="120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.2       Plán kontrolních prohlídek stavby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410" w:hanging="141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6:01:00Z</dcterms:created>
  <dc:creator>Chládek &amp; Tintěra</dc:creator>
  <dc:description/>
  <cp:keywords/>
  <dc:language>en-US</dc:language>
  <cp:lastModifiedBy> </cp:lastModifiedBy>
  <cp:lastPrinted>2009-02-09T09:32:00Z</cp:lastPrinted>
  <dcterms:modified xsi:type="dcterms:W3CDTF">2017-04-25T19:19:00Z</dcterms:modified>
  <cp:revision>26</cp:revision>
  <dc:subject/>
  <dc:title>A</dc:title>
</cp:coreProperties>
</file>